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оки ознакомления участников государственной итоговой аттестации по образовательным программам среднего общего образования (далее – ГИА) с результатами ГИА по каждому учебному предмету в Челябинской области в 2018 году (основной период)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рядок информирования о результатах ГИА утвержден приказом Министерства образования и науки Челябинской области от 21.02.2018 г. № 01/426 «</w:t>
      </w:r>
      <w:r>
        <w:rPr>
          <w:sz w:val="28"/>
          <w:szCs w:val="28"/>
        </w:rPr>
        <w:t>Об утверждении Порядка ознакомления участников государственной итоговой аттестации по образовательным программам среднего общего образования с результатами государственной итоговой аттестации по образовательным программам среднего общего образования по каждому учебному предмету в Челябинской области в 2018 году»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62"/>
        <w:gridCol w:w="3262"/>
        <w:gridCol w:w="2265"/>
        <w:gridCol w:w="2496"/>
        <w:gridCol w:w="2182"/>
        <w:gridCol w:w="226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экзаме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учебного предме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обработки бланков и проверка работ ПК (не позднее указанной даты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централизованной проверк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позднее указанной даты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утверждения результатов ГЭК (не позднее указанной д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роки официального опубликования результа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ГИ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позднее указанной даты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, информатика и ИК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базового уровн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профильного уровн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, истор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е языки (устная часть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8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8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3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е языки (устная часть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8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е языки (письменная часть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18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физика, литература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география, информатика и ИК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математика базового и профильного уровн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русский язы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химия, история, биолог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иностранные языки (письменная часть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8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18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иностранные языки (устная часть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8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литература, физика, обществозна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 по всем предмета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1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y">
    <w:name w:val="Ia?ey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0" w:after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4:51:00Z</dcterms:created>
  <dc:creator>Анна Н. Земская</dc:creator>
  <dc:description/>
  <cp:keywords/>
  <dc:language>en-US</dc:language>
  <cp:lastModifiedBy>Майданова Мария Сергеевна</cp:lastModifiedBy>
  <cp:lastPrinted>2017-03-24T13:13:00Z</cp:lastPrinted>
  <dcterms:modified xsi:type="dcterms:W3CDTF">2018-04-27T04:51:00Z</dcterms:modified>
  <cp:revision>2</cp:revision>
  <dc:subject/>
  <dc:title>График работы конфликтной комиссии Челябинской области в 2013 году</dc:title>
</cp:coreProperties>
</file>